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236855</wp:posOffset>
            </wp:positionV>
            <wp:extent cx="495300" cy="619125"/>
            <wp:effectExtent l="0" t="0" r="0" b="0"/>
            <wp:wrapTight wrapText="bothSides">
              <wp:wrapPolygon edited="0">
                <wp:start x="-829" y="0"/>
                <wp:lineTo x="-829" y="21245"/>
                <wp:lineTo x="21600" y="21245"/>
                <wp:lineTo x="21600" y="0"/>
                <wp:lineTo x="-82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 Павлов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 декабря 2025 года № ___</w:t>
      </w:r>
    </w:p>
    <w:p>
      <w:pPr>
        <w:pStyle w:val="TextBody"/>
        <w:ind w:left="142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951" w:leader="none"/>
          <w:tab w:val="left" w:pos="7763" w:leader="none"/>
        </w:tabs>
        <w:snapToGrid w:val="false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внесении изменений в </w:t>
      </w:r>
      <w:hyperlink w:anchor="P34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Положение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об Управлении образования администрации Павловского муниципального округа Нижегородской области, утвержденное решением Совета депутатов Павловского муниципального округа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Нижегородской области от 30 мая 2024 года № 38 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Heading1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В целях приведения в соответствие с действующим законодательством </w:t>
      </w:r>
      <w:hyperlink w:anchor="P34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Положения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об Управлении образования администрации Павловского муниципального округа Нижегородской области, утвержденного решением Совета депутатов Павловского муниципального округа Нижегородской области  от 30 мая 2024г. № 38 (далее – Положение), Совет депутатов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бзац 1 пункта 1.9. изменить, изложить в следующей   редакции: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 xml:space="preserve">Управление образования осуществляет от имени </w:t>
      </w:r>
      <w:r>
        <w:rPr>
          <w:rFonts w:cs="Arial" w:ascii="Arial" w:hAnsi="Arial"/>
          <w:sz w:val="24"/>
          <w:szCs w:val="24"/>
        </w:rPr>
        <w:t>администрации Павловского муниципального округа функции и полномочия учредителя муниципальных автономных и бюджетных образовательных учреждений Павловского муниципального округа, а также муниципальных казенных учреждений, осуществляющих обслуживание муниципальной системы образования, организаций, осуществляющих обучение, с учетом требований, установленных муниципальными нормативно-правовыми актами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3.1.13. изменить,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Создание необходимых условий для получения качественного образования лицами с ограниченными возможностями здоровья, инвалидов, детей-инвалидов для коррекции нарушений развития и социальной адаптации, оказания ранней коррекционной помощи, а также социальному развитию этих лиц, в том числе посредством организации инклюзивного образования».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   Совета      депутатов    Павловского     муниципального    округа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 от 22 июля 2025 года № 48 признать утратившим силу.</w:t>
      </w:r>
    </w:p>
    <w:p>
      <w:pPr>
        <w:pStyle w:val="ConsPlusNormal"/>
        <w:numPr>
          <w:ilvl w:val="0"/>
          <w:numId w:val="2"/>
        </w:numPr>
        <w:ind w:left="0" w:firstLine="56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  решение    вступает    в   силу     со дня   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Контроль за выполнением настоящего решения возложить на комитет по законности, правопорядку, этике и регламенту (председатель М.А. Карпова).</w:t>
      </w:r>
    </w:p>
    <w:p>
      <w:pPr>
        <w:pStyle w:val="Normal"/>
        <w:tabs>
          <w:tab w:val="clear" w:pos="720"/>
          <w:tab w:val="left" w:pos="1951" w:leader="none"/>
          <w:tab w:val="left" w:pos="7763" w:leader="none"/>
        </w:tabs>
        <w:snapToGrid w:val="false"/>
        <w:ind w:left="1668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Eiiey"/>
        <w:spacing w:before="0" w:after="0"/>
        <w:ind w:left="0" w:right="-2" w:hanging="0"/>
        <w:jc w:val="both"/>
        <w:rPr/>
      </w:pPr>
      <w:r>
        <w:rPr>
          <w:rFonts w:cs="Arial" w:ascii="Arial" w:hAnsi="Arial"/>
        </w:rPr>
        <w:t xml:space="preserve">Глава местного самоуправления                                 Председатель Совета депутатов                                                       </w:t>
      </w:r>
    </w:p>
    <w:p>
      <w:pPr>
        <w:pStyle w:val="Eiiey"/>
        <w:spacing w:before="0" w:after="0"/>
        <w:ind w:left="0" w:right="-2" w:hanging="0"/>
        <w:jc w:val="both"/>
        <w:rPr/>
      </w:pPr>
      <w:r>
        <w:rPr>
          <w:rFonts w:cs="Arial" w:ascii="Arial" w:hAnsi="Arial"/>
        </w:rPr>
        <w:t>Павловского муниципального округа                     Павловского муниципального округа</w:t>
      </w:r>
    </w:p>
    <w:p>
      <w:pPr>
        <w:pStyle w:val="Eiiey"/>
        <w:spacing w:before="0" w:after="0"/>
        <w:ind w:left="0" w:right="-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.О. Кириллов                                                         М.В. Потапов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у решения Совета депутатов «О внесении изменений в Положение об Управлении образования администрации Павловского муниципального округа Нижегородской област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равляется техническая ошибка в названии решения: было – от 16.12.2020г. № 70, правильно – от 30 мая 2024 года № 3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Павловского муниципального округа                    п/п                                       Г.А. Тюрина</w:t>
      </w:r>
    </w:p>
    <w:sectPr>
      <w:type w:val="nextPage"/>
      <w:pgSz w:w="11906" w:h="16838"/>
      <w:pgMar w:left="1418" w:right="84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-426" w:hanging="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iiey">
    <w:name w:val="Eiiey"/>
    <w:basedOn w:val="Normal"/>
    <w:qFormat/>
    <w:pPr>
      <w:suppressAutoHyphens w:val="false"/>
      <w:autoSpaceDE w:val="false"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  <w:jc w:val="right"/>
      <w:outlineLvl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43:00Z</dcterms:created>
  <dc:creator>Пермякова</dc:creator>
  <dc:description/>
  <cp:keywords/>
  <dc:language>en-US</dc:language>
  <cp:lastModifiedBy>UserHome</cp:lastModifiedBy>
  <cp:lastPrinted>2025-06-27T09:26:00Z</cp:lastPrinted>
  <dcterms:modified xsi:type="dcterms:W3CDTF">2025-12-17T07:13:00Z</dcterms:modified>
  <cp:revision>9</cp:revision>
  <dc:subject/>
  <dc:title>АДМИНИСТРАЦИЯ ПАВЛОВСКОГО РАЙОНА</dc:title>
</cp:coreProperties>
</file>